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фре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8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68"/>
        <w:gridCol w:w="6211"/>
      </w:tblGrid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9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фремов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ской округ Ефремов, Тульская область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.Ефремо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3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3"/>
        <w:gridCol w:w="1591"/>
        <w:gridCol w:w="1614"/>
        <w:gridCol w:w="1476"/>
        <w:gridCol w:w="1498"/>
        <w:gridCol w:w="1615"/>
      </w:tblGrid>
      <w:tr>
        <w:trPr>
          <w:trHeight w:val="196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, 20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5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00, 21-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15, 23-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00, 22-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15, 22-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30, 00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45, 21-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, 20-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MS Mincho" w:hAnsi="MS Mincho" w:eastAsia="MS Mincho" w:cs="MS Mincho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50"/>
      <w:w w:val="6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16:00Z</dcterms:created>
  <dc:creator/>
  <dc:description/>
  <dc:language>en-US</dc:language>
  <cp:lastModifiedBy/>
  <dcterms:modified xsi:type="dcterms:W3CDTF">2017-12-26T11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